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ALLARME alla Reg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la Reg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Mittente: </w:t>
            </w:r>
            <w:r>
              <w:rPr>
                <w:sz w:val="20"/>
              </w:rPr>
              <w:t>Il Sindaco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Regione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55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5T10:07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